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emistry 31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pter 12: Stoichiomet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 these while you read and answer the in-text question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a chemical equation in terms of number of atoms, number of molecules, moles, mass, and volu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above must be conserved in a chemical reaction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# 4 on page 35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ignificance of the mole ratio to chemist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how the molar mass of a compound can be used in a stoichiometric calculation (why does it work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# 15, 16, 17, 18 on page 36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is the limiting reagent f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the terms limiting reagent, excess reagent, and percent y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swers to the above objectives and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79-382 # 40a, 41a, 42abc, 44c, 48-56 even, 57, 60-66, 76, 77, 79, 80,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383 # 2-10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ions: Try extra problems…not just look over old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Review old content (names, formulas, moles, problem solving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2:00Z</dcterms:created>
  <dc:creator>John M Troxell</dc:creator>
  <dc:description/>
  <cp:keywords/>
  <dc:language>en-US</dc:language>
  <cp:lastModifiedBy>udsd</cp:lastModifiedBy>
  <dcterms:modified xsi:type="dcterms:W3CDTF">2008-08-19T12:22:00Z</dcterms:modified>
  <cp:revision>2</cp:revision>
  <dc:subject/>
  <dc:title>Chemistry 311</dc:title>
</cp:coreProperties>
</file>